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176039464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171389642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60113031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